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2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250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4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85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2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1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3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5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22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22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22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363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87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00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30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802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911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36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6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075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09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5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57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2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9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03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14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83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568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2-01-21T19:18:00Z</cp:lastPrinted>
  <dcterms:modified xsi:type="dcterms:W3CDTF">2022-03-14T07:30:00Z</dcterms:modified>
  <cp:revision>35</cp:revision>
  <dc:subject/>
  <dc:title/>
</cp:coreProperties>
</file>